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Verdana" w:ascii="Verdana" w:hAnsi="Verdana"/>
          <w:b/>
          <w:bCs/>
          <w:sz w:val="27"/>
          <w:szCs w:val="27"/>
          <w:lang w:eastAsia="en-CA"/>
        </w:rPr>
        <w:t>The Midnight Ride of Paul Rev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0"/>
          <w:szCs w:val="20"/>
          <w:lang w:eastAsia="en-CA"/>
        </w:rPr>
        <w:t>by Henry Wadsworth Longfello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0"/>
          <w:szCs w:val="20"/>
          <w:lang w:eastAsia="en-CA"/>
        </w:rPr>
        <w:t>1807-18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0"/>
          <w:szCs w:val="20"/>
          <w:lang w:eastAsia="en-CA"/>
        </w:rPr>
        <w:t>Written April 19, 1860; first published in 1863 as part of "Tales of a Wayside Inn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4"/>
          <w:szCs w:val="24"/>
          <w:lang w:eastAsia="en-CA"/>
        </w:rPr>
      </w:pPr>
      <w:r>
        <w:rPr>
          <w:rFonts w:eastAsia="Times New Roman" w:cs="Verdana" w:ascii="Verdana" w:hAnsi="Verdana"/>
          <w:sz w:val="24"/>
          <w:szCs w:val="24"/>
          <w:lang w:eastAsia="en-C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Listen my children and you shall hear</w:t>
        <w:br/>
        <w:t>Of the midnight ride of Paul Revere,</w:t>
        <w:br/>
        <w:t>On the eighteenth of April, in Seventy-five;</w:t>
        <w:br/>
        <w:t>Hardly a man is now alive</w:t>
        <w:br/>
        <w:t>Who remembers that famous day and yea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He said to his friend, "If the British march</w:t>
        <w:br/>
        <w:t>By land or sea from the town to-night,</w:t>
        <w:br/>
        <w:t>Hang a lantern aloft in the belfry arch</w:t>
        <w:br/>
        <w:t>Of the North Church tower as a signal light,--</w:t>
        <w:br/>
        <w:t>One if by land, and two if by sea;</w:t>
        <w:br/>
        <w:t>And I on the opposite shore will be,</w:t>
        <w:br/>
        <w:t>Ready to ride and spread the alarm</w:t>
        <w:br/>
        <w:t>Through every Middlesex village and farm,</w:t>
        <w:br/>
        <w:t>For the country folk to be up and to arm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Then he said "Good-night!" and with muffled oar</w:t>
        <w:br/>
        <w:t>Silently rowed to the Charlestown shore,</w:t>
        <w:br/>
        <w:t>Just as the moon rose over the bay,</w:t>
        <w:br/>
        <w:t>Where swinging wide at her moorings lay</w:t>
        <w:br/>
        <w:t>The Somerset, British man-of-war;</w:t>
        <w:br/>
        <w:t>A phantom ship, with each mast and spar</w:t>
        <w:br/>
        <w:t>Across the moon like a prison bar,</w:t>
        <w:br/>
        <w:t>And a huge black hulk, that was magnified</w:t>
        <w:br/>
        <w:t>By its own reflection in the tid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Meanwhile, his friend through alley and street</w:t>
        <w:br/>
        <w:t>Wanders and watches, with eager ears,</w:t>
        <w:br/>
        <w:t>Till in the silence around him he hears</w:t>
        <w:br/>
        <w:t>The muster of men at the barrack door,</w:t>
        <w:br/>
        <w:t>The sound of arms, and the tramp of feet,</w:t>
        <w:br/>
        <w:t>And the measured tread of the grenadiers,</w:t>
        <w:br/>
        <w:t>Marching down to their boats on the sho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Then he climbed the tower of the Old North Church,</w:t>
        <w:br/>
        <w:t>By the wooden stairs, with stealthy tread,</w:t>
        <w:br/>
        <w:t>To the belfry chamber overhead,</w:t>
        <w:br/>
        <w:t>And startled the pigeons from their perch</w:t>
        <w:br/>
        <w:t>On the sombre rafters, that round him made</w:t>
        <w:br/>
        <w:t>Masses and moving shapes of shade,--</w:t>
        <w:br/>
        <w:t>By the trembling ladder, steep and tall,</w:t>
        <w:br/>
        <w:t>To the highest window in the wall,</w:t>
        <w:br/>
        <w:t>Where he paused to listen and look down</w:t>
        <w:br/>
        <w:t>A moment on the roofs of the town</w:t>
        <w:br/>
        <w:t>And the moonlight flowing over al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Beneath, in the churchyard, lay the dead,</w:t>
        <w:br/>
        <w:t>In their night encampment on the hill,</w:t>
        <w:br/>
        <w:t>Wrapped in silence so deep and still</w:t>
        <w:br/>
        <w:t>That he could hear, like a sentinel's tread,</w:t>
        <w:br/>
        <w:t>The watchful night-wind, as it went</w:t>
        <w:br/>
        <w:t>Creeping along from tent to tent,</w:t>
        <w:br/>
        <w:t>And seeming to whisper, "All is well!"</w:t>
        <w:br/>
        <w:t>A moment only he feels the spell</w:t>
        <w:br/>
        <w:t>Of the place and the hour, and the secret dread</w:t>
        <w:br/>
        <w:t>Of the lonely belfry and the dead;</w:t>
        <w:br/>
        <w:t>For suddenly all his thoughts are bent</w:t>
        <w:br/>
        <w:t>On a shadowy something far away,</w:t>
        <w:br/>
        <w:t>Where the river widens to meet the bay,--</w:t>
        <w:br/>
        <w:t>A line of black that bends and floats</w:t>
        <w:br/>
        <w:t>On the rising tide like a bridge of boat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Meanwhile, impatient to mount and ride,</w:t>
        <w:br/>
        <w:t>Booted and spurred, with a heavy stride</w:t>
        <w:br/>
        <w:t>On the opposite shore walked Paul Revere.</w:t>
        <w:br/>
        <w:t>Now he patted his horse's side,</w:t>
        <w:br/>
        <w:t>Now he gazed at the landscape far and near,</w:t>
        <w:br/>
        <w:t>Then, impetuous, stamped the earth,</w:t>
        <w:br/>
        <w:t>And turned and tightened his saddle girth;</w:t>
        <w:br/>
        <w:t>But mostly he watched with eager search</w:t>
        <w:br/>
        <w:t>The belfry tower of the Old North Church,</w:t>
        <w:br/>
        <w:t>As it rose above the graves on the hill,</w:t>
        <w:br/>
        <w:t>Lonely and spectral and sombre and still.</w:t>
        <w:br/>
        <w:t>And lo! as he looks, on the belfry's height</w:t>
        <w:br/>
        <w:t>A glimmer, and then a gleam of light!</w:t>
        <w:br/>
        <w:t>He springs to the saddle, the bridle he turns,</w:t>
        <w:br/>
        <w:t>But lingers and gazes, till full on his sight</w:t>
        <w:br/>
        <w:t>A second lamp in the belfry burn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A hurry of hoofs in a village street,</w:t>
        <w:br/>
        <w:t>A shape in the moonlight, a bulk in the dark,</w:t>
        <w:br/>
        <w:t>And beneath, from the pebbles, in passing, a spark</w:t>
        <w:br/>
        <w:t>Struck out by a steed flying fearless and fleet;</w:t>
        <w:br/>
        <w:t>That was all! And yet, through the gloom and the light,</w:t>
        <w:br/>
        <w:t>The fate of a nation was riding that night;</w:t>
        <w:br/>
        <w:t>And the spark struck out by that steed, in his flight,</w:t>
        <w:br/>
        <w:t>Kindled the land into flame with its heat.</w:t>
        <w:br/>
        <w:t>He has left the village and mounted the steep,</w:t>
        <w:br/>
        <w:t>And beneath him, tranquil and broad and deep,</w:t>
        <w:br/>
        <w:t>Is the Mystic, meeting the ocean tides;</w:t>
        <w:br/>
        <w:t>And under the alders that skirt its edge,</w:t>
        <w:br/>
        <w:t>Now soft on the sand, now loud on the ledge,</w:t>
        <w:br/>
        <w:t>Is heard the tramp of his steed as he ride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It was twelve by the village clock</w:t>
        <w:br/>
        <w:t>When he crossed the bridge into Medford town.</w:t>
        <w:br/>
        <w:t>He heard the crowing of the cock,</w:t>
        <w:br/>
        <w:t>And the barking of the farmer's dog,</w:t>
        <w:br/>
        <w:t>And felt the damp of the river fog,</w:t>
        <w:br/>
        <w:t>That rises after the sun goes dow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It was one by the village clock,</w:t>
        <w:br/>
        <w:t>When he galloped into Lexington.</w:t>
        <w:br/>
        <w:t>He saw the gilded weathercock</w:t>
        <w:br/>
        <w:t>Swim in the moonlight as he passed,</w:t>
        <w:br/>
        <w:t>And the meeting-house windows, black and bare,</w:t>
        <w:br/>
        <w:t>Gaze at him with a spectral glare,</w:t>
        <w:br/>
        <w:t>As if they already stood aghast</w:t>
        <w:br/>
        <w:t>At the bloody work they would look upo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It was two by the village clock,</w:t>
        <w:br/>
        <w:t>When he came to the bridge in Concord town.</w:t>
        <w:br/>
        <w:t>He heard the bleating of the flock,</w:t>
        <w:br/>
        <w:t>And the twitter of birds among the trees,</w:t>
        <w:br/>
        <w:t>And felt the breath of the morning breeze</w:t>
        <w:br/>
        <w:t>Blowing over the meadow brown.</w:t>
        <w:br/>
        <w:t>And one was safe and asleep in his bed</w:t>
        <w:br/>
        <w:t>Who at the bridge would be first to fall,</w:t>
        <w:br/>
        <w:t>Who that day would be lying dead,</w:t>
        <w:br/>
        <w:t>Pierced by a British musket bal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You know the rest. In the books you have read</w:t>
        <w:br/>
        <w:t>How the British Regulars fired and fled,---</w:t>
        <w:br/>
        <w:t>How the farmers gave them ball for ball,</w:t>
        <w:br/>
        <w:t>From behind each fence and farmyard wall,</w:t>
        <w:br/>
        <w:t>Chasing the redcoats down the lane,</w:t>
        <w:br/>
        <w:t>Then crossing the fields to emerge again</w:t>
        <w:br/>
        <w:t>Under the trees at the turn of the road,</w:t>
        <w:br/>
        <w:t>And only pausing to fire and load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Verdana" w:ascii="Verdana" w:hAnsi="Verdana"/>
          <w:sz w:val="18"/>
          <w:szCs w:val="18"/>
          <w:lang w:eastAsia="en-CA"/>
        </w:rPr>
        <w:t>So through the night rode Paul Revere;=</w:t>
        <w:br/>
        <w:t>And so through the night went his cry of alarm</w:t>
        <w:br/>
        <w:t>To every Middlesex village and farm,---</w:t>
        <w:br/>
        <w:t>A cry of defiance, and not of fear,</w:t>
        <w:br/>
        <w:t>A voice in the darkness, a knock at the door,</w:t>
        <w:br/>
        <w:t>And a word that shall echo for evermore!</w:t>
        <w:br/>
        <w:t>For, borne on the night-wind of the Past,</w:t>
        <w:br/>
        <w:t>Through all our history, to the last,</w:t>
        <w:br/>
        <w:t>In the hour of darkness and peril and need,</w:t>
        <w:br/>
        <w:t>The people will waken and listen to hear</w:t>
        <w:br/>
        <w:t>The hurrying hoof-beats of that steed,</w:t>
        <w:br/>
        <w:t>And the midnight message of Paul Rever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en-C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8:00Z</dcterms:created>
  <dc:creator>ladmin</dc:creator>
  <dc:description/>
  <dc:language>en-US</dc:language>
  <cp:lastModifiedBy>ladmin</cp:lastModifiedBy>
  <cp:lastPrinted>2012-02-29T08:59:00Z</cp:lastPrinted>
  <dcterms:modified xsi:type="dcterms:W3CDTF">2012-02-29T13:01:00Z</dcterms:modified>
  <cp:revision>1</cp:revision>
  <dc:subject/>
  <dc:title/>
</cp:coreProperties>
</file>